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23T21:30:00Z</dcterms:created>
  <dc:creator>ALT-F11</dc:creator>
  <dc:description>     W97M/Groovie (c)May, 1998
[A New Breed Of Word97 Macro Virus]
Does Not Need A NormalTemplate To Spread
Does Not Care If The NormalTemplate Is Read-Only
Functions Under Word97/SR-1
Multipartite Code
Based On NO OTHER MACRO VIRUS
No Intentionally Harmfull Code
Full Stealth (Differs Depending On Environment)
Abuses FTP as a payload
	signed,
               ALT-F11</dc:description>
  <dc:language>en-US</dc:language>
  <cp:lastModifiedBy>VicodinES</cp:lastModifiedBy>
  <dcterms:modified xsi:type="dcterms:W3CDTF">1998-05-23T21:33:00Z</dcterms:modified>
  <cp:revision>1</cp:revision>
  <dc:subject/>
  <dc:title>W97M/Groovie</dc:title>
</cp:coreProperties>
</file>