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هاي صينيتك يقاسم بيهة مشتعلة الشموع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يهة يا قاسم نذكرك ويه كل شمعة التموع</w:t>
      </w:r>
      <w:r>
        <w:rPr>
          <w:b/>
          <w:bCs/>
          <w:sz w:val="36"/>
          <w:szCs w:val="36"/>
          <w:rtl w:val="true"/>
          <w:lang w:bidi="ar-IQ"/>
        </w:rPr>
        <w:br/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يهة يـاس وبيهة حنـة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rtl w:val="true"/>
          <w:lang w:bidi="ar-IQ"/>
        </w:rPr>
        <w:t xml:space="preserve">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حنه لمصابك حضرنه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يمهة يا قاسم نصفك لو نهل يمهة الدموع</w:t>
      </w:r>
      <w:r>
        <w:rPr>
          <w:b/>
          <w:bCs/>
          <w:sz w:val="36"/>
          <w:szCs w:val="36"/>
          <w:rtl w:val="true"/>
          <w:lang w:bidi="ar-IQ"/>
        </w:rPr>
        <w:br/>
        <w:t xml:space="preserve">                 ****************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ليش يا عريس دمك حنتك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ليش للميدان صارت زفتك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نته ناصرت الحسين بطلعتك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أمك بيا حال لمن شافتك</w:t>
      </w:r>
      <w:r>
        <w:rPr>
          <w:b/>
          <w:bCs/>
          <w:sz w:val="36"/>
          <w:szCs w:val="36"/>
          <w:rtl w:val="true"/>
          <w:lang w:bidi="ar-IQ"/>
        </w:rPr>
        <w:br/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تدري أمك يا شهيد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غير شخصك ما تريد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هاي صينيتك يقاسم بيهة مشتعلة الشموع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Cs/>
          <w:sz w:val="36"/>
          <w:szCs w:val="36"/>
          <w:rtl w:val="true"/>
          <w:lang w:bidi="ar-IQ"/>
        </w:rPr>
        <w:t xml:space="preserve">                          ************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اسم العريس حقه على الشباب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حضر المفروض من اجل الثواب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ذا يا شيعة التحنة من الخضاب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زفته الميدان وفراشة التراب</w:t>
      </w:r>
      <w:r>
        <w:rPr>
          <w:b/>
          <w:bCs/>
          <w:sz w:val="36"/>
          <w:szCs w:val="36"/>
          <w:rtl w:val="true"/>
          <w:lang w:bidi="ar-IQ"/>
        </w:rPr>
        <w:br/>
        <w:t xml:space="preserve">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غطته جفوف المنيه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خيل وسيوف آل أمية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هاي صينيتك يقاسم بيهة مشتعلة الشموع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Cs/>
          <w:sz w:val="36"/>
          <w:szCs w:val="36"/>
          <w:rtl w:val="true"/>
          <w:lang w:bidi="ar-IQ"/>
        </w:rPr>
        <w:t xml:space="preserve">                       **************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مك المظلوم لمصابك حزن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أمك وعمتك عليك تعذبن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شافن ابف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ك لوعات ومحن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نته وصاك الحسن يبن الحسن</w:t>
      </w:r>
      <w:r>
        <w:rPr>
          <w:b/>
          <w:bCs/>
          <w:sz w:val="36"/>
          <w:szCs w:val="36"/>
          <w:rtl w:val="true"/>
          <w:lang w:bidi="ar-IQ"/>
        </w:rPr>
        <w:br/>
        <w:t xml:space="preserve"> 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ك بحكمة وحنين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فدي روحك للحس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هاي صينيتك يقاسم بيهة مشتعلة الشموع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Cs/>
          <w:sz w:val="36"/>
          <w:szCs w:val="36"/>
          <w:rtl w:val="true"/>
          <w:lang w:bidi="ar-IQ"/>
        </w:rPr>
        <w:t xml:space="preserve">                         *************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وكب الاملاك يلطم بلسمة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شافو جفوفك تحنت بلدمة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نته بجيت الرسول وفاطمة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ليلة امصابك علينه مظلمة</w:t>
      </w:r>
      <w:r>
        <w:rPr>
          <w:b/>
          <w:bCs/>
          <w:sz w:val="36"/>
          <w:szCs w:val="36"/>
          <w:rtl w:val="true"/>
          <w:lang w:bidi="ar-IQ"/>
        </w:rPr>
        <w:br/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يـوم أملاك وبريه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عزي أمك والزجي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هاي صينيتك يقاسم بيهة مشتعلة الشموع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Cs/>
          <w:sz w:val="36"/>
          <w:szCs w:val="36"/>
          <w:rtl w:val="true"/>
          <w:lang w:bidi="ar-IQ"/>
        </w:rPr>
        <w:t xml:space="preserve">                      **************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نه ما انساك حد اخر نفس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ار وصط حشاي لمصابك احس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يلي علمت البعض أعظم درس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نته همك دين ما همك عرس</w:t>
      </w:r>
      <w:r>
        <w:rPr>
          <w:b/>
          <w:bCs/>
          <w:sz w:val="36"/>
          <w:szCs w:val="36"/>
          <w:rtl w:val="true"/>
          <w:lang w:bidi="ar-IQ"/>
        </w:rPr>
        <w:br/>
        <w:t xml:space="preserve">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نته وفيت العهد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بقة خالد للأب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17310</wp:posOffset>
                </wp:positionH>
                <wp:positionV relativeFrom="paragraph">
                  <wp:posOffset>469265</wp:posOffset>
                </wp:positionV>
                <wp:extent cx="24003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2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6.95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يج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lang w:bidi="ar-IQ"/>
                        </w:rPr>
                        <w:t>23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lang w:bidi="ar-IQ"/>
                        </w:rPr>
                        <w:t>12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lang w:bidi="ar-IQ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ragraph">
                  <wp:posOffset>161925</wp:posOffset>
                </wp:positionV>
                <wp:extent cx="24168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اتحة على رو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حوم الراد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واد كاظ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3pt;mso-wrap-distance-left:9.05pt;mso-wrap-distance-right:9.05pt;mso-wrap-distance-top:0pt;mso-wrap-distance-bottom:0pt;margin-top:12.75pt;mso-position-vertical-relative:text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فاتحة على رو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مرحوم الراد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جواد كاظ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707" w:right="2909" w:gutter="0" w:header="0" w:top="72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31:00Z</dcterms:created>
  <dc:creator>ايوب</dc:creator>
  <dc:description/>
  <cp:keywords/>
  <dc:language>en-US</dc:language>
  <cp:lastModifiedBy>I</cp:lastModifiedBy>
  <cp:lastPrinted>2011-11-24T17:18:00Z</cp:lastPrinted>
  <dcterms:modified xsi:type="dcterms:W3CDTF">2011-11-24T14:18:00Z</dcterms:modified>
  <cp:revision>11</cp:revision>
  <dc:subject/>
  <dc:title>هاي صينيتك يقاسم بيهة مشتعلة الشموع</dc:title>
</cp:coreProperties>
</file>